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383123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797380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